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danie nr 2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nserwacja i serwis chloratorów uzdatniających wodę pitną w obiektach </w:t>
        <w:br/>
        <w:t>na terenie administrowanych kompleksów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before="0" w:after="120"/>
        <w:jc w:val="both"/>
        <w:rPr/>
      </w:pPr>
      <w:r>
        <w:rPr/>
        <w:t>Przedmiotem niniejszego opisu są wymagania dotyczące realizacji usługi konserwacyjnej stałej i okresowej oraz usługi serwisowej instalacji, elementów instalacji, urządzeń, armatury, automatyki i układów kontrolno-pomiarowych,   następujących obiektów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426" w:leader="none"/>
        </w:tabs>
        <w:jc w:val="both"/>
        <w:rPr/>
      </w:pPr>
      <w:r>
        <w:rPr/>
        <w:t>Urządzenia chlorujące wodę – budynek nr 60 w kompleksie wojskowym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left="1440" w:hanging="0"/>
        <w:jc w:val="both"/>
        <w:rPr/>
      </w:pPr>
      <w:r>
        <w:rPr/>
        <w:t xml:space="preserve"> </w:t>
      </w:r>
      <w:r>
        <w:rPr/>
        <w:t>m. Ustka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/>
      </w:pPr>
      <w:r>
        <w:rPr/>
        <w:t xml:space="preserve">                   </w:t>
      </w:r>
      <w:r>
        <w:rPr/>
        <w:t xml:space="preserve">3)  Urządzenia  chlorujące wodę – budynek nr 151 w kompleksie wojskowym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/>
      </w:pPr>
      <w:r>
        <w:rPr/>
        <w:t xml:space="preserve">                         </w:t>
      </w:r>
      <w:r>
        <w:rPr/>
        <w:t>m. Wicko Morski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426" w:leader="none"/>
        </w:tabs>
        <w:jc w:val="both"/>
        <w:rPr/>
      </w:pPr>
      <w:r>
        <w:rPr/>
        <w:t xml:space="preserve"> </w:t>
      </w:r>
      <w:r>
        <w:rPr/>
        <w:t xml:space="preserve">Urządzenia chlorujące wodę- budynek 1C w kompleksie wojskowym </w:t>
        <w:br/>
        <w:t>m. Wicko Morski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426" w:leader="none"/>
        </w:tabs>
        <w:jc w:val="both"/>
        <w:rPr/>
      </w:pPr>
      <w:r>
        <w:rPr/>
        <w:t xml:space="preserve"> </w:t>
      </w:r>
      <w:r>
        <w:rPr/>
        <w:t>Urządzenia chlorujące wodę oraz stacja uzdatniania wody na potrzeby socjalno-bytowe w Czołpini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426" w:leader="none"/>
        </w:tabs>
        <w:jc w:val="both"/>
        <w:rPr/>
      </w:pPr>
      <w:r>
        <w:rPr/>
        <w:t xml:space="preserve"> </w:t>
      </w:r>
      <w:r>
        <w:rPr/>
        <w:t xml:space="preserve">Urządzenia chlorujące wodę  - ujęcie wody w kompleksie wojskowym </w:t>
        <w:br/>
        <w:t>m. Głobin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426" w:leader="none"/>
        </w:tabs>
        <w:jc w:val="both"/>
        <w:rPr/>
      </w:pPr>
      <w:r>
        <w:rPr/>
        <w:t xml:space="preserve"> </w:t>
      </w:r>
      <w:r>
        <w:rPr/>
        <w:t>Stacja uzdatniania wody  na potrzeby socjalno-bytowe – bud. nr 39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left="1200" w:hanging="0"/>
        <w:jc w:val="both"/>
        <w:rPr/>
      </w:pPr>
      <w:r>
        <w:rPr/>
        <w:t xml:space="preserve">     </w:t>
      </w:r>
      <w:r>
        <w:rPr/>
        <w:t>w kompleksie wojskowym m. Słupsk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/>
      </w:pPr>
      <w:r>
        <w:rPr/>
        <w:t xml:space="preserve">                     </w:t>
      </w:r>
      <w:r>
        <w:rPr/>
        <w:t xml:space="preserve">8)  Urządzenie chlorujące wodę na potrzeby wody socjalno-bytowej oraz p.poż     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/>
      </w:pPr>
      <w:r>
        <w:rPr/>
        <w:t xml:space="preserve">                           </w:t>
      </w:r>
      <w:r>
        <w:rPr/>
        <w:t>- budynek nr 25 w kompleksie wojskowym m.  Lębork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Niniejszy opis jest stosowany jako dokument przetargowy przy zlecaniu                                     i realizacji usługi konserwacyjno</w:t>
      </w:r>
      <w:r>
        <w:rPr>
          <w:b/>
        </w:rPr>
        <w:t>-</w:t>
      </w:r>
      <w:r>
        <w:rPr/>
        <w:t xml:space="preserve">serwisowej urządzeń dozujących chemie oraz miejscowych Stacji Uzdatniania Wody. Ustalenia zawarte  w opisie obejmują wykonanie czynności związanych z realizacją zleceni tj. wykonawstwo prac wykonywanych na miejscu.  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Usłudze konserwacyjno-serwisowej podlegają w szczególności następujące obiekty:</w:t>
      </w:r>
    </w:p>
    <w:p>
      <w:pPr>
        <w:pStyle w:val="Normal"/>
        <w:numPr>
          <w:ilvl w:val="0"/>
          <w:numId w:val="12"/>
        </w:numPr>
        <w:spacing w:before="0" w:after="120"/>
        <w:ind w:left="720" w:firstLine="414"/>
        <w:jc w:val="both"/>
        <w:rPr/>
      </w:pPr>
      <w:r>
        <w:rPr/>
        <w:t>Kompleksy wojskowe m. Ustka, Wicko Morski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Urządzenia i instalacje  chlorujące wodę na SUW w budynku nr 60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Urządzenia i instalacje  chlorujące wodę na pompowni wody w budynku </w:t>
        <w:br/>
        <w:t>nr 151 m. Wicko Morski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rządzenia i instalacje chlorujące wodę w budynku nr 1C m. Wicko Morski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rządzenia i instalacje chlorujące wodę oraz kolumnowa stacja uzdatniania wody na potrzeby socjalno-bytowe w m. Czołpin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120"/>
        <w:ind w:left="720" w:firstLine="414"/>
        <w:jc w:val="both"/>
        <w:rPr/>
      </w:pPr>
      <w:r>
        <w:rPr/>
        <w:t xml:space="preserve">Kompleksy wojskowe m. Słupsk i  Redzikowo: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/>
        <w:t xml:space="preserve">Urządzenia i instalacje chlorujące wodę na potrzeby socjalno-bytowe </w:t>
        <w:br/>
        <w:t>w m. Głobino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/>
        <w:t xml:space="preserve">Stacja uzdatniania wody na potrzeby socjalno- bytowe, budynek nr 39 </w:t>
        <w:br/>
        <w:t>ul. Arciszewskiego</w:t>
      </w:r>
    </w:p>
    <w:p>
      <w:pPr>
        <w:pStyle w:val="Normal"/>
        <w:spacing w:before="0" w:after="120"/>
        <w:ind w:left="1494" w:hanging="0"/>
        <w:jc w:val="both"/>
        <w:rPr/>
      </w:pPr>
      <w:r>
        <w:rPr/>
      </w:r>
    </w:p>
    <w:p>
      <w:pPr>
        <w:pStyle w:val="Normal"/>
        <w:spacing w:before="0" w:after="120"/>
        <w:ind w:left="720" w:hanging="0"/>
        <w:rPr/>
      </w:pPr>
      <w:r>
        <w:rPr/>
        <w:t xml:space="preserve">       </w:t>
      </w:r>
      <w:r>
        <w:rPr/>
        <w:t>3) Kompleksy wojskowe m. Lębork.</w:t>
      </w:r>
    </w:p>
    <w:p>
      <w:pPr>
        <w:pStyle w:val="Normal"/>
        <w:spacing w:before="0" w:after="120"/>
        <w:ind w:left="720" w:hanging="0"/>
        <w:rPr/>
      </w:pPr>
      <w:r>
        <w:rPr/>
        <w:t xml:space="preserve">        </w:t>
      </w:r>
      <w:r>
        <w:rPr/>
        <w:t xml:space="preserve">a) Urządzenia i instalacje chlorujące wodę na potrzeby instalacji wodnej </w:t>
        <w:br/>
        <w:t xml:space="preserve">            w budynku nr 25.  </w:t>
      </w:r>
    </w:p>
    <w:p>
      <w:pPr>
        <w:pStyle w:val="Normal"/>
        <w:spacing w:before="0" w:after="120"/>
        <w:ind w:left="720" w:hanging="0"/>
        <w:rPr/>
      </w:pPr>
      <w:r>
        <w:rPr/>
        <w:t xml:space="preserve">              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/>
        <w:t xml:space="preserve">Określenia podstawowe użyte w opisie przedmiotu zamówienia są zgodne z Polskimi Normami.         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/>
        <w:t xml:space="preserve">Ogólne wymagania dotyczące usługi. </w:t>
      </w:r>
    </w:p>
    <w:p>
      <w:pPr>
        <w:pStyle w:val="Normal"/>
        <w:numPr>
          <w:ilvl w:val="0"/>
          <w:numId w:val="1"/>
        </w:numPr>
        <w:spacing w:before="0" w:after="120"/>
        <w:ind w:left="1134" w:hanging="360"/>
        <w:jc w:val="both"/>
        <w:rPr/>
      </w:pPr>
      <w:r>
        <w:rPr>
          <w:b/>
        </w:rPr>
        <w:t xml:space="preserve">Wykonawca </w:t>
      </w:r>
      <w:r>
        <w:rPr/>
        <w:t>odpowiedzialny jest za prowadzenie prac zgodnie z umową                i zasadami technicznymi, przestrzeganiu harmonogramu i terminów prac, jakości zastosowanych materiałów;</w:t>
      </w:r>
    </w:p>
    <w:p>
      <w:pPr>
        <w:pStyle w:val="Normal"/>
        <w:numPr>
          <w:ilvl w:val="0"/>
          <w:numId w:val="1"/>
        </w:numPr>
        <w:spacing w:before="0" w:after="120"/>
        <w:ind w:left="1134" w:hanging="360"/>
        <w:jc w:val="both"/>
        <w:rPr/>
      </w:pPr>
      <w:r>
        <w:rPr>
          <w:b/>
        </w:rPr>
        <w:t>Wykonawca</w:t>
      </w:r>
      <w:r>
        <w:rPr/>
        <w:t xml:space="preserve"> powinien zapewnić całość robocizny, sprzętu, narzędzi, transportu                        i dostaw niezbędnych do wykonania usługi objętych umową zgodnie z warunkami zamówienia; </w:t>
      </w:r>
    </w:p>
    <w:p>
      <w:pPr>
        <w:pStyle w:val="Normal"/>
        <w:numPr>
          <w:ilvl w:val="0"/>
          <w:numId w:val="1"/>
        </w:numPr>
        <w:spacing w:before="0" w:after="120"/>
        <w:ind w:left="1134" w:hanging="360"/>
        <w:jc w:val="both"/>
        <w:rPr/>
      </w:pPr>
      <w:r>
        <w:rPr>
          <w:b/>
        </w:rPr>
        <w:t>Wykonawca</w:t>
      </w:r>
      <w:r>
        <w:rPr/>
        <w:t xml:space="preserve"> przyjmuje od </w:t>
      </w:r>
      <w:r>
        <w:rPr>
          <w:b/>
        </w:rPr>
        <w:t>Zamawiającego</w:t>
      </w:r>
      <w:r>
        <w:rPr/>
        <w:t xml:space="preserve"> aktualny stan techniczny urządzeń i instalacji i nie może żądać od </w:t>
      </w:r>
      <w:r>
        <w:rPr>
          <w:b/>
        </w:rPr>
        <w:t>Zamawiającego</w:t>
      </w:r>
      <w:r>
        <w:rPr/>
        <w:t xml:space="preserve"> zwrotu dodatkowych kosztów robocizny za przeprowadzone czynności konserwacyjne i naprawcze, które powinny były być przeprowadzone w czasie przed przejęciem systemu i jego składników;  </w:t>
      </w:r>
    </w:p>
    <w:p>
      <w:pPr>
        <w:pStyle w:val="Normal"/>
        <w:numPr>
          <w:ilvl w:val="0"/>
          <w:numId w:val="1"/>
        </w:numPr>
        <w:spacing w:before="0" w:after="120"/>
        <w:ind w:left="1134" w:hanging="360"/>
        <w:jc w:val="both"/>
        <w:rPr/>
      </w:pPr>
      <w:r>
        <w:rPr>
          <w:b/>
        </w:rPr>
        <w:t>Zamawiający</w:t>
      </w:r>
      <w:r>
        <w:rPr/>
        <w:t xml:space="preserve"> zastrzega sobie możliwość wydania własnych materiałów;</w:t>
      </w:r>
    </w:p>
    <w:p>
      <w:pPr>
        <w:pStyle w:val="Normal"/>
        <w:numPr>
          <w:ilvl w:val="0"/>
          <w:numId w:val="1"/>
        </w:numPr>
        <w:spacing w:before="0" w:after="120"/>
        <w:ind w:left="1134" w:hanging="360"/>
        <w:jc w:val="both"/>
        <w:rPr/>
      </w:pPr>
      <w:r>
        <w:rPr>
          <w:b/>
        </w:rPr>
        <w:t>Zamawiający</w:t>
      </w:r>
      <w:r>
        <w:rPr/>
        <w:t xml:space="preserve"> zwraca koszty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zakupu materiałów elementów wymienionych zakresem umowy  wyszczególnionych w pkt. 3 zużytych w celu realizacji umowy wg faktur         ich zakupu, patrz pkt. 14.3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 uzgodnieniu i za zgodą </w:t>
      </w:r>
      <w:r>
        <w:rPr>
          <w:b/>
        </w:rPr>
        <w:t>Zamawiającego</w:t>
      </w:r>
      <w:r>
        <w:rPr/>
        <w:t xml:space="preserve"> usług szczególnych, zleconych innym podmiotom specjalistycznym (naprawa pomp przez serwis producenta, przezwojenie silników, regeneracja zaworów, przesyłki kurierskie, legalizacja wodomierzy) na podstawie faktur z wykonania tych usług, patrz pkt. 14.3. 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</w:p>
    <w:p>
      <w:pPr>
        <w:pStyle w:val="Normal"/>
        <w:numPr>
          <w:ilvl w:val="0"/>
          <w:numId w:val="17"/>
        </w:numPr>
        <w:spacing w:before="0" w:after="120"/>
        <w:ind w:left="720" w:hanging="294"/>
        <w:jc w:val="both"/>
        <w:rPr/>
      </w:pPr>
      <w:r>
        <w:rPr/>
        <w:t>Dokumentacja, którą należy przedstawić w trakcie realizacji usługi.</w:t>
      </w:r>
    </w:p>
    <w:p>
      <w:pPr>
        <w:pStyle w:val="Normal"/>
        <w:ind w:left="360" w:hanging="0"/>
        <w:jc w:val="both"/>
        <w:rPr>
          <w:color w:val="FF0000"/>
        </w:rPr>
      </w:pPr>
      <w:r>
        <w:rPr/>
        <w:t xml:space="preserve">Dokumentacja przedstawiona przez </w:t>
      </w:r>
      <w:r>
        <w:rPr>
          <w:b/>
        </w:rPr>
        <w:t>Wykonawcę</w:t>
      </w:r>
      <w:r>
        <w:rPr/>
        <w:t xml:space="preserve"> w trakcie realizacji umowy                         i wykonywania usługi musi zawierać: </w:t>
      </w:r>
      <w:r>
        <w:rPr>
          <w:b/>
          <w:color w:val="000000"/>
        </w:rPr>
        <w:t>comiesięczny</w:t>
      </w:r>
      <w:r>
        <w:rPr>
          <w:color w:val="000000"/>
        </w:rPr>
        <w:t xml:space="preserve"> protokół z wykonania usługi konserwacyjno-serwisowej, będący załącznikiem do co miesięcznej faktury;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jc w:val="both"/>
        <w:rPr/>
      </w:pPr>
      <w:r>
        <w:rPr/>
        <w:t xml:space="preserve">Protokół z przeglądu urządzeń, instalacji  wykonanych  na </w:t>
      </w:r>
      <w:r>
        <w:rPr>
          <w:b/>
        </w:rPr>
        <w:t>czynnych</w:t>
      </w:r>
      <w:r>
        <w:rPr/>
        <w:t xml:space="preserve"> urządzeniach dozujących i uzdatniających w miesiącu czerwcu, wraz                               z orientacyjnymi kosztami napraw, konserwacji, remontów, oraz ich szacunkową wyceną, który powinien być dostarczony do 30 czerwca kierownikowi SOI na terenie którego czyniona jest usługa.  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jc w:val="both"/>
        <w:rPr/>
      </w:pPr>
      <w:r>
        <w:rPr/>
        <w:t>Protokoły z wykonania dodatkowych koniecznych usług serwisowo -konserwacyjnych z zakresu niniejszej umowy z wykazanymi kosztami  materiałów zużytych do naprawy, regeneracji, wymiany, bądź specjalistycznych   usług wraz z kopiami faktur zakupionych materiałów lub specjalistycznych      usług, patrz pkt. 14.3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jc w:val="both"/>
        <w:rPr/>
      </w:pPr>
      <w:r>
        <w:rPr/>
        <w:t xml:space="preserve">dokumenty wymagane Ustawą wyrobach budowlanych potwierdzające  dopuszczenie do obrotu w budownictwie – na żądanie </w:t>
      </w:r>
      <w:r>
        <w:rPr>
          <w:b/>
        </w:rPr>
        <w:t>Zamawiającego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jc w:val="both"/>
        <w:rPr/>
      </w:pPr>
      <w:r>
        <w:rPr/>
        <w:t>wyniki badań skuteczności pracy urządzeń w procesie technologicznym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Informacja o terenie objętym usługą konserwacyjno-serwisową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Usługa konserwacyjno-serwisowa urządzeń, instalacji odbywa się w kompleksach wojskowych na terenie m. Ustka,  m. Wicko Morskie, m. Słupsk, m. Lębork,  </w:t>
      </w:r>
      <w:r>
        <w:rPr>
          <w:b/>
        </w:rPr>
        <w:t xml:space="preserve">Zamawiający </w:t>
      </w:r>
      <w:r>
        <w:rPr/>
        <w:t xml:space="preserve">nie ma możliwości zabezpieczenia dla </w:t>
      </w:r>
      <w:r>
        <w:rPr>
          <w:b/>
        </w:rPr>
        <w:t>Wykonawcy</w:t>
      </w:r>
      <w:r>
        <w:rPr/>
        <w:t xml:space="preserve"> zaplecza socjalno</w:t>
      </w:r>
      <w:r>
        <w:rPr>
          <w:b/>
        </w:rPr>
        <w:t>-</w:t>
      </w:r>
      <w:r>
        <w:rPr/>
        <w:t xml:space="preserve">technicznego z wyjątkiem możliwości korzystania z sanitariatów i toalet ogólnodostępnych  w budynkach wojskowych.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bowiązki </w:t>
      </w:r>
      <w:r>
        <w:rPr>
          <w:b/>
        </w:rPr>
        <w:t xml:space="preserve">Wykonawcy.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firstLine="349"/>
        <w:jc w:val="both"/>
        <w:rPr/>
      </w:pPr>
      <w:r>
        <w:rPr/>
        <w:t xml:space="preserve">W trakcie wykonania prac </w:t>
      </w:r>
      <w:r>
        <w:rPr>
          <w:b/>
        </w:rPr>
        <w:t>Wykonawca</w:t>
      </w:r>
      <w:r>
        <w:rPr/>
        <w:t xml:space="preserve"> jest odpowiedzialny z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usługi konserwacyjno</w:t>
      </w:r>
      <w:r>
        <w:rPr>
          <w:b/>
        </w:rPr>
        <w:t>-</w:t>
      </w:r>
      <w:r>
        <w:rPr/>
        <w:t>serwisowych zgodnie z zasadami technicznym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chronę mienia </w:t>
      </w:r>
      <w:r>
        <w:rPr>
          <w:b/>
        </w:rPr>
        <w:t xml:space="preserve">Zamawiającego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strzeganie przepisów bhp i p.poż w okresie wykonywania usług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acownicy powinni posiadać aktualne szkolenie bhp i p.poż, które zostaną udostępnione na żądanie </w:t>
      </w:r>
      <w:r>
        <w:rPr>
          <w:b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ymagania odnośnie personelu </w:t>
      </w:r>
      <w:r>
        <w:rPr>
          <w:b/>
        </w:rPr>
        <w:t>Wykonawcy</w:t>
      </w:r>
      <w:r>
        <w:rPr/>
        <w:t xml:space="preserve"> świadczącego usługę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>
          <w:b/>
        </w:rPr>
        <w:t>Wykonawca</w:t>
      </w:r>
      <w:r>
        <w:rPr/>
        <w:t xml:space="preserve"> przedstawi listę osób przeznaczonych do wykonywania usługi konserwacyjno – serwisowej oraz listę pojazdów niezbędnych do realizacji usługi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Wymagania odnośnie posiadanych uprawnień i kwalifikacji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Co najmniej jedna osoba nadzorująca prace powinna posiadać zaświadczenie kwalifikacyjne do dozoru D, w zakresie obsługi, konserwacji, remontów, montażu, kontrolno-pomiarowym: 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Grupy 1 na urządzenia, instalację i sieci elektroenergetyczne o napięciu                   do 1 kV;   </w:t>
      </w:r>
    </w:p>
    <w:p>
      <w:pPr>
        <w:pStyle w:val="Normal"/>
        <w:ind w:left="1429" w:hanging="0"/>
        <w:jc w:val="both"/>
        <w:rPr/>
      </w:pPr>
      <w:r>
        <w:rPr/>
        <w:t xml:space="preserve">Grupa  2  pkt. 6,7 ,10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o najmniej jedna osoba  wykonujące czynności konserwacyjno-serwisowe powinny posiadać zaświadczenia kwalifikacyjne do eksploatacji E, w zakresie obsługi, konserwacji, remontów, montażu, kontrolno-pomiarowym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Grupy 1 na urządzenia, instalację i sieci elektroenergetyczne o napięciu                         do 1 kV;</w:t>
      </w:r>
    </w:p>
    <w:p>
      <w:pPr>
        <w:pStyle w:val="Normal"/>
        <w:ind w:left="1429" w:hanging="0"/>
        <w:jc w:val="both"/>
        <w:rPr/>
      </w:pPr>
      <w:r>
        <w:rPr/>
        <w:t>Grupa 2 pkt.6,7</w:t>
      </w:r>
    </w:p>
    <w:p>
      <w:pPr>
        <w:pStyle w:val="Normal"/>
        <w:ind w:left="1429" w:hanging="0"/>
        <w:jc w:val="both"/>
        <w:rPr/>
      </w:pPr>
      <w:r>
        <w:rPr/>
        <w:t>Jedna osoba posiadająca uprawnienia D i E w przedstawionym powyżej zakresie spełnia wymagane wymogi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     </w:t>
      </w:r>
      <w:r>
        <w:rPr/>
        <w:t xml:space="preserve">Materiały stosowane w trakcie wykonywania usługi powinny być dopuszczone                                do obrotu na rynku polskim oraz posiadać wymagane atesty lub deklaracje własności użytkowych.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</w:rPr>
        <w:t>Wykonawca</w:t>
      </w:r>
      <w:r>
        <w:rPr/>
        <w:t xml:space="preserve"> jest zobowiązany zapewnić, żeby materiały tymczasowo składowane były zabezpieczone prze uszkodzeniami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Wykonawca</w:t>
      </w:r>
      <w:r>
        <w:rPr/>
        <w:t xml:space="preserve"> jest zobowiązany do używania sprawnego sprzętu, który nie spowoduje niekorzystnego wpływu na jakość wykonywanych usług i środowisk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spacing w:before="0" w:after="120"/>
        <w:jc w:val="both"/>
        <w:rPr/>
      </w:pPr>
      <w:r>
        <w:rPr/>
        <w:t>Całość prac należy wykonywać zgodnie z techniką obsługową, konserwacyjną, montażową, remontową lub inną (dokumentacją techniczną, DTR urządzeń) jak również zgodnie z następującymi przepisami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Rozporządzenie Ministra Infrastruktury z dnia 1 kwietna 2004 r.,  w sprawie warunków technicznych, jakim powinny odpowiadać budynki i ich usytuowanie  </w:t>
      </w:r>
      <w:r>
        <w:rPr>
          <w:color w:val="000000"/>
        </w:rPr>
        <w:t>(Dz.U. 2022.1225 t.j. z późn.zm.)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Ustawa – Prawo Budowlane z dnia 07.07.1994 r. </w:t>
      </w:r>
      <w:r>
        <w:rPr>
          <w:color w:val="000000"/>
        </w:rPr>
        <w:t>(Dz.U.2025.418 t.j. z późn. zm.)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Rozporządzenie Ministra Gospodarki Pracy i Polityki Społecznej z dnia 28.04.2003r., w sprawie wymagań kwalifikacyjnych dla osób zajmujących                 się eksploatacją urządzeń, instalacji i sieci;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Ustawa – Prawo Energetyczne z dnia 10.04.1997 r. </w:t>
      </w:r>
      <w:r>
        <w:rPr>
          <w:color w:val="000000"/>
        </w:rPr>
        <w:t>(</w:t>
      </w:r>
      <w:r>
        <w:rPr>
          <w:rStyle w:val="Ngbinding"/>
          <w:color w:val="000000"/>
        </w:rPr>
        <w:t>Dz.U.2024.266</w:t>
      </w:r>
      <w:r>
        <w:rPr>
          <w:rStyle w:val="Ngbinding"/>
        </w:rPr>
        <w:t xml:space="preserve">                        t.j. z późn. zm.);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Ustawa o Dozorze Technicznym z dnia 21.12.2000 r. </w:t>
      </w:r>
      <w:r>
        <w:rPr>
          <w:color w:val="000000"/>
        </w:rPr>
        <w:t xml:space="preserve">(Dz.U.2024.1194 t.j.);                     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ozostałych przepisów branżowych.   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Wykonawca </w:t>
      </w:r>
      <w:r>
        <w:rPr/>
        <w:t>jest zobowiązany znać przepisy wydane przez władze państwowe oraz inne regulacje prawne i wytyczne związane z wykonywaną usługą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>
          <w:b/>
        </w:rPr>
        <w:t>Wykonawca</w:t>
      </w:r>
      <w:r>
        <w:rPr/>
        <w:t xml:space="preserve"> odpowiedzialny jest za pełną kontrolę jakości prac, robót i zużytych materiałów.       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/>
        <w:t xml:space="preserve">Warunkiem odbioru usługi jest podpisany przez komisję przedstawicieli </w:t>
      </w:r>
      <w:r>
        <w:rPr>
          <w:b/>
        </w:rPr>
        <w:t>Zamawiającego</w:t>
      </w:r>
      <w:r>
        <w:rPr/>
        <w:t xml:space="preserve"> protokół z wykonania usługi wraz z niezbędnymi dokumentami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Zakres czynności i obowiązków dotyczących realizacji usługi konserwacyjno                          – serwisowej przez </w:t>
      </w:r>
      <w:r>
        <w:rPr>
          <w:b/>
        </w:rPr>
        <w:t>Wykonawcę</w:t>
      </w:r>
      <w:r>
        <w:rPr/>
        <w:t xml:space="preserve"> </w:t>
      </w:r>
      <w:r>
        <w:rPr>
          <w:b/>
        </w:rPr>
        <w:t xml:space="preserve">- </w:t>
      </w:r>
      <w:r>
        <w:rPr/>
        <w:t>wymagania ogól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nie usług konserwacyjnych, serwisowych (naprawczych, montażowych, regulacyjnych, pomiarowych)  objętego opisem przedmiotu zamówienia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Koszt robocizny </w:t>
      </w:r>
      <w:r>
        <w:rPr>
          <w:b/>
        </w:rPr>
        <w:t>Wykonawcy</w:t>
      </w:r>
      <w:r>
        <w:rPr/>
        <w:t xml:space="preserve"> wliczony jest w wartość i zakres usługi konserwacyjno-serwisowej co stanowi kwintesencję zawartej umowy na serwis i konserwację systemu cieplnego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Koszty wszelkich materiałów użytych do realizacji usługi konserwacyjno                            -serwisowych wymienionych zakresem umowy zwraca </w:t>
      </w:r>
      <w:r>
        <w:rPr>
          <w:b/>
        </w:rPr>
        <w:t>Zamawiający.</w:t>
      </w:r>
      <w:r>
        <w:rPr/>
        <w:t xml:space="preserve"> Wymagane jest przy tym aby </w:t>
      </w:r>
      <w:r>
        <w:rPr>
          <w:b/>
        </w:rPr>
        <w:t xml:space="preserve">Wykonawca </w:t>
      </w:r>
      <w:r>
        <w:rPr/>
        <w:t xml:space="preserve">sporządził i przesłał do Kierownika SOI, na terenie którego prowadził prace, protokół serwisowy z istotnymi danymi jak: zakres prac, wycenę materiałów lub wycenę szczególnych usług (naprawa pomp przez serwis producenta, przezwojenie silników, regeneracja zaworów, przesyłki kurierskie, legalizacja wodomierzy), lokalizację, terminem realizacji. Protokół ten jest niezbędny w celu uzyskania akceptacji </w:t>
      </w:r>
      <w:r>
        <w:rPr>
          <w:b/>
        </w:rPr>
        <w:t>Zamawiającego.</w:t>
      </w:r>
      <w:r>
        <w:rPr/>
        <w:t xml:space="preserve"> Po odbiorze prac </w:t>
      </w:r>
      <w:r>
        <w:rPr>
          <w:b/>
        </w:rPr>
        <w:t>Wykonawca</w:t>
      </w:r>
      <w:r>
        <w:rPr/>
        <w:t xml:space="preserve"> składa zamawiającemu fakturę, dołączając faktury z zakupu materiałów lub wykonania przez podmioty zewnętrzne szczególnych usług (naprawa pomp przez serwis producenta, przezwojenie silników, regeneracja zaworów, przesyłki kurierskie, legalizacja wodomierzy.)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porządzenie i przedstawienie do końca miesiąca czerwca Protokołu                           z przeglądu urządzeń i instalacji i urządzeń dozujących i uzdatniających wykonanych na czynnych urządzeniach wraz z podaniem orientacyjnych kosztów (napraw, konserwacji i remontów) z uwzględnieniem ich wymagań techniczno-eksploatacyjnych oraz podaniem terminu realizacji czynności konserwacyjno-serwisowych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owadzenie na bieżąco książek konserwacyjno – serwisowych  poszczególnych stacji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Wykonawca</w:t>
      </w:r>
      <w:r>
        <w:rPr/>
        <w:t xml:space="preserve"> powinien dysponować i wyznaczyć do obsługi technicznej                    – serwis techniczny , przyjmujący zgłoszenia awarii i usterek. Zgłoszenia awarii i usterek będą dokonywać osoby podległe Kierownikowi Sekcji Obsługi Infrastruktury w poszczególnych miejscowościach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Monitorowanie na bieżąco stanu technicznego urządzeń i instalacji  a w przypadku awarii zawiadomienie </w:t>
      </w:r>
      <w:r>
        <w:rPr>
          <w:b/>
        </w:rPr>
        <w:t>Zamawiającego</w:t>
      </w:r>
      <w:r>
        <w:rPr/>
        <w:t xml:space="preserve"> z podaniem lokalizacji awarii, szacunkowej wartości naprawy, terminu realizacji usunięcia awarii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Zamawiający</w:t>
      </w:r>
      <w:r>
        <w:rPr/>
        <w:t xml:space="preserve"> wymaga, aby </w:t>
      </w:r>
      <w:r>
        <w:rPr>
          <w:b/>
        </w:rPr>
        <w:t xml:space="preserve">Wykonawca </w:t>
      </w:r>
      <w:r>
        <w:rPr/>
        <w:t>po otrzymaniu informacji o istotnej dla funkcjonowania  awarii lub usterce niezwłocznie – do 24 godziny - przystąpił do jej usunięcia, oraz wykonał czynności zabezpieczające mienie przed zniszczeniem lub uszkodzeniem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Utrzymywanie porządku w pomieszczeniach technicznych oraz                                po wykonywanych pracach konserwacyjno-serwisowych: w  budynkach oraz na terenie kompleksów wojskowych; 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W ramach umowy </w:t>
      </w:r>
      <w:r>
        <w:rPr>
          <w:b/>
        </w:rPr>
        <w:t xml:space="preserve">Wykonawca </w:t>
      </w:r>
      <w:r>
        <w:rPr/>
        <w:t xml:space="preserve">musi przewidzieć konieczność wymiany oraz napraw instalacji, jej elementów bądź urządzeń lub konieczność montażu niezbędnych elementów instalacji systemu dozowania i uzdatniania. Wymienione czynności powinny być wynikiem kontroli stanu technicznego </w:t>
        <w:br/>
        <w:t xml:space="preserve">i potrzeb </w:t>
      </w:r>
      <w:r>
        <w:rPr>
          <w:b/>
        </w:rPr>
        <w:t>Zamawiającego.</w:t>
      </w:r>
      <w:r>
        <w:rPr/>
        <w:t xml:space="preserve"> Usługa ta zawarta jest w ramach umowy na konserwację i serwis sytemu dozowania i uzdatniania wody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czestniczenie w odbiorach prac konserwacyjno-serwisowych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porządzenie protokołów odbioru, jako załącznika do wystawianych faktur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rowadzenie nadzoru i kontroli nad wykonywanymi czynnościami technicznymi;     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żywanie do prac materiałów i urządzeń posiadających atesty i dopuszczenia                     do stosowania w budownictwie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 xml:space="preserve">Zamawiający </w:t>
      </w:r>
      <w:r>
        <w:rPr/>
        <w:t xml:space="preserve">zastrzega sobie prawo wydania własnych materiałów                         do wbudowania przez </w:t>
      </w:r>
      <w:r>
        <w:rPr>
          <w:b/>
        </w:rPr>
        <w:t>Wykonawcę</w:t>
      </w:r>
      <w:r>
        <w:rPr/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>
          <w:b/>
        </w:rPr>
        <w:t>Wykonywanie</w:t>
      </w:r>
      <w:r>
        <w:rPr/>
        <w:t xml:space="preserve"> wszelkich prac zgodnie z przepisami BHP, PN oraz zasadami techniki instalacyjnej i budowlanej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kres usług konserwacyjnych i serwisowych urządzeń dozujących chlor.  </w:t>
      </w:r>
    </w:p>
    <w:p>
      <w:pPr>
        <w:pStyle w:val="Normal"/>
        <w:ind w:left="360" w:firstLine="34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      </w:t>
      </w:r>
      <w:r>
        <w:rPr/>
        <w:t xml:space="preserve">W przypadku konieczności konserwacji, regulacji, naprawy lub wymiany armatury, urządzeń, instalacji i jej elementów </w:t>
      </w:r>
      <w:r>
        <w:rPr>
          <w:b/>
        </w:rPr>
        <w:t xml:space="preserve">Wykonawca </w:t>
      </w:r>
      <w:r>
        <w:rPr/>
        <w:t>dokona jej w ramach usługi konserwacyjno – serwisowej, a konieczność ta powinna wynikać z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rawdzenia i kontroli bieżącej stanu technicznego urządzeń i instalacji, w tym czyszczenie i konserwacja urządzeń sterująco -dozujących   co 2 miesiąc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zyszczenie i kalibracja sond pomiarowych -  co 2 miesiąc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zyszczenie filtra wstępnego pompy,  - minimum raz na 2 miesiąc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rawdzenie poprawności działania pompek dozujących ,- co 2 miesiąc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ptyczne sprawdzenia szczelności instalacji dozującej- co 2 miesiąc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zupełnianie chloru w zbiorniku chloratora – wg. potrzeb,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libracja układu pomiarowo-dozującego,  co 2 miesiąc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adanie fizyko-chemiczne wody – co 2 miesiąc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maganych prawem pomiarów elektrycznych po ewentualnej wymianie urządz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 ramach umowy </w:t>
      </w:r>
      <w:r>
        <w:rPr>
          <w:b/>
        </w:rPr>
        <w:t>Wykonawca</w:t>
      </w:r>
      <w:r>
        <w:rPr/>
        <w:t xml:space="preserve"> musi przewidzieć także konieczność wymiany niesprawnej instalacji, armatury instalacyjnej, urządzeń, elementów instalacji lub konieczność montażu i wykonania w wskazanych miejscach wynikających z przeprowadzonych przeglądów bądź potrzeb </w:t>
      </w:r>
      <w:r>
        <w:rPr>
          <w:b/>
        </w:rPr>
        <w:t>Zamawiając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Wynagrodzenie za wykonanie prac jest wynagrodzeniem: </w:t>
      </w:r>
      <w:r>
        <w:rPr>
          <w:b/>
        </w:rPr>
        <w:t>ryczałtowym.</w:t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/>
        <w:t xml:space="preserve">Termin wykonania: </w:t>
      </w:r>
      <w:r>
        <w:rPr>
          <w:b/>
        </w:rPr>
        <w:t>od dnia zawarcia umowy do dnia 10.12.2026 r. (wg wskazań: do 15 dnia miesiąca marca, maja, lipca, września, listopada).</w:t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 w:before="100" w:after="0"/>
        <w:ind w:left="284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 przypadku </w:t>
      </w:r>
      <w:r>
        <w:rPr>
          <w:rFonts w:eastAsia="Calibri"/>
          <w:b/>
          <w:lang w:eastAsia="en-US"/>
        </w:rPr>
        <w:t>wystąpienia awarii</w:t>
      </w:r>
      <w:r>
        <w:rPr>
          <w:rFonts w:eastAsia="Calibri"/>
          <w:lang w:eastAsia="en-US"/>
        </w:rPr>
        <w:t xml:space="preserve"> przystąpi niezwłocznie do jej usunięcia jednak                               nie później niż w ciągu 24 godzin od telefonicznego lub faxem powiadomienia przez SOI. </w:t>
      </w:r>
      <w:r>
        <w:rPr>
          <w:rFonts w:eastAsia="Calibri"/>
          <w:b/>
          <w:lang w:eastAsia="en-US"/>
        </w:rPr>
        <w:t>Wykonawca</w:t>
      </w:r>
      <w:r>
        <w:rPr>
          <w:rFonts w:eastAsia="Calibri"/>
          <w:lang w:eastAsia="en-US"/>
        </w:rPr>
        <w:t xml:space="preserve"> zakupi i wymieni uszkodzone części. Usługa usunięcia awarii będzie wliczona w koszty konserwacji i serwisu </w:t>
      </w:r>
      <w:r>
        <w:rPr/>
        <w:t>urządzeń dozujących chemię basenową</w:t>
      </w:r>
      <w:r>
        <w:rPr>
          <w:rFonts w:eastAsia="Calibri"/>
          <w:lang w:eastAsia="en-US"/>
        </w:rPr>
        <w:t xml:space="preserve">, natomiast części i materiały użyte do naprawy, zapewni </w:t>
      </w:r>
      <w:r>
        <w:rPr>
          <w:rFonts w:eastAsia="Calibri"/>
          <w:b/>
          <w:lang w:eastAsia="en-US"/>
        </w:rPr>
        <w:t>Wykonawca</w:t>
      </w:r>
      <w:r>
        <w:rPr>
          <w:rFonts w:eastAsia="Calibri"/>
          <w:lang w:eastAsia="en-US"/>
        </w:rPr>
        <w:t xml:space="preserve"> po uprzednim uzgodnieniu z </w:t>
      </w:r>
      <w:r>
        <w:rPr>
          <w:rFonts w:eastAsia="Calibri"/>
          <w:b/>
          <w:lang w:eastAsia="en-US"/>
        </w:rPr>
        <w:t>Zamawiającym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100" w:after="0"/>
        <w:ind w:left="284" w:hanging="36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lang w:eastAsia="en-US"/>
        </w:rPr>
        <w:t>Wykonawca</w:t>
      </w:r>
      <w:r>
        <w:rPr>
          <w:rFonts w:eastAsia="Calibri"/>
          <w:lang w:eastAsia="en-US"/>
        </w:rPr>
        <w:t xml:space="preserve"> wystawi fakturę za usunięcie awarii z dołączonym potwierdzeniem wykonania usługi podpisanym przez Kierownika Sekcji Obsługi Infrastruktury. Do faktury za usunięcie awarii </w:t>
      </w:r>
      <w:r>
        <w:rPr>
          <w:rFonts w:eastAsia="Calibri"/>
          <w:b/>
          <w:lang w:eastAsia="en-US"/>
        </w:rPr>
        <w:t xml:space="preserve">Wykonawca </w:t>
      </w:r>
      <w:r>
        <w:rPr>
          <w:rFonts w:eastAsia="Calibri"/>
          <w:lang w:eastAsia="en-US"/>
        </w:rPr>
        <w:t xml:space="preserve">dołączy fakturę za zakup części o parametrach </w:t>
        <w:br/>
        <w:t xml:space="preserve">co najmniej równoważnych tym, które zastosował producent. </w:t>
      </w:r>
    </w:p>
    <w:p>
      <w:pPr>
        <w:pStyle w:val="Normal"/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9. Podstawą do zapłaty za konserwację jest przeprowadzenie czynności konserwacyjnych </w:t>
        <w:br/>
        <w:t xml:space="preserve">     i przedstawienie do SOI protokołów z przeprowadzonych czynności oraz faktura VAT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21. </w:t>
      </w:r>
      <w:r>
        <w:rPr>
          <w:b/>
        </w:rPr>
        <w:t>Wykonawca</w:t>
      </w:r>
      <w:r>
        <w:rPr/>
        <w:t xml:space="preserve"> z chwilą przystąpienia do realizacji umowy, zgłosi do Kierownika SOI </w:t>
        <w:br/>
        <w:t xml:space="preserve">     potrzeby w zakresie wydania upoważnień (przepustek i identyfikatorów) do wstępu </w:t>
        <w:br/>
        <w:t xml:space="preserve">     na teren jednostki wojskowej. </w:t>
      </w:r>
      <w:r>
        <w:rPr>
          <w:b/>
        </w:rPr>
        <w:t xml:space="preserve">Wykonawca </w:t>
      </w:r>
      <w:r>
        <w:rPr/>
        <w:t xml:space="preserve">odpowiada za przestrzeganie przez swoich       </w:t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>pracowników wewnętrznych przepisów dotyczących ochrony obiektu.</w:t>
      </w:r>
    </w:p>
    <w:p>
      <w:pPr>
        <w:pStyle w:val="Normal"/>
        <w:jc w:val="both"/>
        <w:rPr/>
      </w:pPr>
      <w:r>
        <w:rPr/>
        <w:t>22. Dane o pracownikach: Imię i nazwisko, numer i seria dowodu osobistego</w:t>
      </w:r>
      <w:bookmarkStart w:id="0" w:name="_GoBack"/>
      <w:bookmarkEnd w:id="0"/>
      <w:r>
        <w:rPr/>
        <w:t xml:space="preserve">, dane pojazdu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zewidywany okres wykonywania prac przez  poszczególnych prac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3. Do kontaktów w sprawie przedmiotu zamówienia upoważniam: Jarosław GUTRAL 261-231-83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/ 6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7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trike w:val="false"/>
      <w:dstrike w:val="false"/>
      <w:u w:val="non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gbinding">
    <w:name w:val="ng-binding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05:00Z</dcterms:created>
  <dc:creator>SARNOWSKI Zbigniew</dc:creator>
  <dc:description/>
  <cp:keywords/>
  <dc:language>en-US</dc:language>
  <cp:lastModifiedBy>Kryszałowicz Paulina</cp:lastModifiedBy>
  <cp:lastPrinted>2022-10-18T12:01:00Z</cp:lastPrinted>
  <dcterms:modified xsi:type="dcterms:W3CDTF">2026-02-03T07:45:00Z</dcterms:modified>
  <cp:revision>19</cp:revision>
  <dc:subject/>
  <dc:title>SPECYFIKACJA TECHNICZNA WYKONANIA I ODBIORU USŁUG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43130609</vt:r8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]</vt:lpwstr>
  </property>
  <property fmtid="{D5CDD505-2E9C-101B-9397-08002B2CF9AE}" pid="8" name="bjSaver">
    <vt:lpwstr>V9Ym+1APGNefVbv13hTfEYTqrqvqcRRq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6f27ffc1-1ac0-4489-a97f-f337df6cc880</vt:lpwstr>
  </property>
  <property fmtid="{D5CDD505-2E9C-101B-9397-08002B2CF9AE}" pid="11" name="s5636:Creator type=IP">
    <vt:lpwstr>10.49.43.14</vt:lpwstr>
  </property>
  <property fmtid="{D5CDD505-2E9C-101B-9397-08002B2CF9AE}" pid="12" name="s5636:Creator type=author">
    <vt:lpwstr>SARNOWSKI Zbigniew</vt:lpwstr>
  </property>
  <property fmtid="{D5CDD505-2E9C-101B-9397-08002B2CF9AE}" pid="13" name="s5636:Creator type=organization">
    <vt:lpwstr>MILNET-Z</vt:lpwstr>
  </property>
</Properties>
</file>